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4959"/>
      </w:tblGrid>
      <w:tr>
        <w:trPr>
          <w:trHeight w:val="39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09160</wp:posOffset>
                  </wp:positionH>
                  <wp:positionV relativeFrom="paragraph">
                    <wp:posOffset>-607695</wp:posOffset>
                  </wp:positionV>
                  <wp:extent cx="1254760" cy="1153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bidi="en-US"/>
              </w:rPr>
              <w:t>Year 2 ~ Extension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ome R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284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ad each night for at least 15 minutes.</w:t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3971"/>
              <w:gridCol w:w="1707"/>
              <w:gridCol w:w="2252"/>
            </w:tblGrid>
            <w:tr>
              <w:trPr>
                <w:trHeight w:val="258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Date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Title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# pages read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Parent Signature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on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ues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Wed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hurs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pelli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Practise the words each day. Here are some suggestions how. Tick which ones you do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ve someone test you on Thursday.</w:t>
            </w:r>
          </w:p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4811"/>
            </w:tblGrid>
            <w:tr>
              <w:trPr>
                <w:trHeight w:val="2542" w:hRule="atLeast"/>
              </w:trPr>
              <w:tc>
                <w:tcPr>
                  <w:tcW w:w="4810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Look, say, cover, wr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hunking eg h/a/pp/y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lists of other words with the same letter pattern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Find words that mean the same/oppos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the words in a story / in sentence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the Internet to make a spelling gam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a dictionary to write the meanings</w:t>
                  </w:r>
                </w:p>
              </w:tc>
              <w:tc>
                <w:tcPr>
                  <w:tcW w:w="4811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some mnemonics to help you remember, eg. ‘You h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 xml:space="preserve"> with your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’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spelling ladder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a crossword or find-a-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poster about a 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Spell the words out loud to someon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Other (what did you do?) _____________________________________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6622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Spelling words  </w:t>
            </w:r>
          </w:p>
          <w:p>
            <w:pPr>
              <w:pStyle w:val="Normal"/>
              <w:spacing w:before="0" w:after="60"/>
              <w:jc w:val="center"/>
              <w:rPr>
                <w:rFonts w:ascii="Times" w:hAnsi="Times" w:cs="Times"/>
                <w:b/>
                <w:b/>
                <w:color w:val="000000"/>
                <w:sz w:val="36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36"/>
                <w:lang w:bidi="en-US"/>
              </w:rPr>
              <w:drawing>
                <wp:inline distT="0" distB="0" distL="0" distR="0">
                  <wp:extent cx="3328035" cy="3139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bidi="en-US"/>
              </w:rPr>
              <w:t>Math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answer is 15, write ten possible questions eg    20-5  3x5   5+5+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THIS WEEK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Tuesday we will be participating in an AFL Clinic for the following 3 Tuesdays at school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‘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Crazy Critters’ performance is on Wednesday morning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0" w:after="6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Parent helpers for reading with students 1:1 are invited into our class anytime from 10:50am-12:20pm each day. All welcome for any length of time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  <w:lang w:bidi="en-US"/>
              </w:rPr>
              <w:t>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est 10 random list words on Thurs</w:t>
              <w:br/>
            </w:r>
          </w:p>
          <w:p>
            <w:pPr>
              <w:pStyle w:val="Normal"/>
              <w:spacing w:before="0" w:after="300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3"/>
                <w:szCs w:val="23"/>
                <w:lang w:bidi="en-US"/>
              </w:rPr>
              <w:t>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2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3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4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5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6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7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8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9. ________________________________</w:t>
            </w:r>
          </w:p>
          <w:p>
            <w:pPr>
              <w:pStyle w:val="Normal"/>
              <w:spacing w:before="0" w:after="30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10. 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3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reated by , Barrack Heights PS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* Please hand your homework in on Friday.</w:t>
    </w:r>
  </w:p>
  <w:p>
    <w:pPr>
      <w:pStyle w:val="Footer"/>
      <w:jc w:val="right"/>
      <w:rPr/>
    </w:pPr>
    <w:r>
      <w:rPr>
        <w:sz w:val="16"/>
      </w:rPr>
      <w:t>Class 2/3/4 Week 5 Term 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6445</wp:posOffset>
              </wp:positionH>
              <wp:positionV relativeFrom="paragraph">
                <wp:posOffset>-104775</wp:posOffset>
              </wp:positionV>
              <wp:extent cx="6858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M4.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8.25pt;mso-position-vertical-relative:text;margin-left:4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M4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Homework        Week 5   Term 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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Symbol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8:37:00Z</dcterms:created>
  <dc:creator>Marianne Bunt</dc:creator>
  <dc:description/>
  <cp:keywords/>
  <dc:language>en-US</dc:language>
  <cp:lastModifiedBy>Carolyn Nugent</cp:lastModifiedBy>
  <cp:lastPrinted>2009-03-16T05:46:00Z</cp:lastPrinted>
  <dcterms:modified xsi:type="dcterms:W3CDTF">2012-08-12T08:37:00Z</dcterms:modified>
  <cp:revision>2</cp:revision>
  <dc:subject/>
  <dc:title>Name:</dc:title>
</cp:coreProperties>
</file>